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)Shallow subsurface orientation is measured by ____________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2)cable extension transducers measure extension of cable from the instrument.  What can cause erroneous readings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What are the current and prior landslide monitoring sites of the USGS?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ich three stations that are currently being monitored have current (April 2009) data?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ich two stations that are currently being monitored have yearly data?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During heavy rains in January, 1997 thousands of tons of earth gave way in the Sierra Nevada, destroying three homes, blocking California highway ______, and briefly damming the ________________ </w:t>
      </w:r>
      <w:r>
        <w:rPr>
          <w:rFonts w:cs="Tahoma" w:ascii="Tahoma" w:hAnsi="Tahoma"/>
          <w:iCs/>
          <w:sz w:val="22"/>
          <w:szCs w:val="22"/>
        </w:rPr>
        <w:t>of the American River.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ll you be asked to do a graphing project using landslide data?  Why or why not?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22"/>
          <w:szCs w:val="22"/>
        </w:rPr>
        <w:t>5)The most recent earthquake summary poster produced for an earthquake in the US is for an earthquake on what date, in what location and of what magnitude?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xcel- 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hat is the mean of the monthly gauge height for Higgins Lake near Roscommon, MI and separately for Kent Lake near New Hudson, MI for Jan 2000-June 2008 for the months Feb, Mar, April, May and June?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ate a data table and graph the data using an appropriate chart.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35:00Z</dcterms:created>
  <dc:creator>Lakocy</dc:creator>
  <dc:description/>
  <cp:keywords/>
  <dc:language>en-US</dc:language>
  <cp:lastModifiedBy>Lakocy</cp:lastModifiedBy>
  <dcterms:modified xsi:type="dcterms:W3CDTF">2009-04-22T17:00:00Z</dcterms:modified>
  <cp:revision>1</cp:revision>
  <dc:subject/>
  <dc:title>Word-</dc:title>
</cp:coreProperties>
</file>